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4.45pt" filled="f" o:ole="">
            <v:imagedata r:id="rId3" o:title=""/>
          </v:shape>
          <o:OLEObject Type="Embed" ProgID="" ShapeID="ole_rId2" DrawAspect="Content" ObjectID="_1739455624" r:id="rId2"/>
        </w:objec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 МУНИЦИПАЛЬНОГО 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ШИЛКИНСКИЙ  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Шилк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декабря 2011 года</w:t>
        <w:tab/>
        <w:tab/>
        <w:tab/>
        <w:tab/>
        <w:tab/>
        <w:tab/>
        <w:tab/>
        <w:tab/>
        <w:t>№  17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30000"/>
          <w:sz w:val="24"/>
          <w:szCs w:val="24"/>
        </w:rPr>
        <w:t xml:space="preserve">О порядке организации доступа к информации о деятельности  администрации муниципального района «Шилки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администрация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Утвердить Положение о порядке организации доступа к информации о деятельности администрации муниципального района «Шилкин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3000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30000"/>
          <w:sz w:val="24"/>
          <w:szCs w:val="24"/>
        </w:rPr>
        <w:t>приложение № 1</w:t>
      </w:r>
      <w:r>
        <w:rPr>
          <w:rFonts w:cs="Times New Roman" w:ascii="Times New Roman" w:hAnsi="Times New Roman"/>
          <w:bCs/>
          <w:color w:val="030000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Утвердить Перечень сведений о деятельности администрации муниципального района «Шилкинский район», размещаемых на официальном Интернет-сайте администрации муниципального района «Шилкинский район» </w:t>
      </w:r>
      <w:r>
        <w:rPr>
          <w:rFonts w:cs="Times New Roman" w:ascii="Times New Roman" w:hAnsi="Times New Roman"/>
          <w:b/>
          <w:bCs/>
          <w:color w:val="030000"/>
          <w:sz w:val="24"/>
          <w:szCs w:val="24"/>
        </w:rPr>
        <w:t>(</w:t>
      </w:r>
      <w:r>
        <w:rPr>
          <w:rFonts w:cs="Times New Roman" w:ascii="Times New Roman" w:hAnsi="Times New Roman"/>
          <w:color w:val="030000"/>
          <w:sz w:val="24"/>
          <w:szCs w:val="24"/>
        </w:rPr>
        <w:t>приложение № 2</w:t>
      </w:r>
      <w:r>
        <w:rPr>
          <w:rFonts w:cs="Times New Roman" w:ascii="Times New Roman" w:hAnsi="Times New Roman"/>
          <w:b/>
          <w:bCs/>
          <w:color w:val="030000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Возложить обязанности по обеспечению и организации доступа к информации, а также по размещению информации на официальном Интернет-сайте администрации муниципального района «Шилкинский район» на отдел информатизации администрации муниципального района «Шилкинский район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Руководителям отраслевых (функциональных) органов администрации муниципального района «Шилкинский район» обеспечить своевременное и регулярное размещение и обновление информации о деятельности отраслевых (функциональных) органов  администрации муниципального района на официальный сайт в соответствии с Положением и Перечнем, утвержденным настоящим Постанов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Глава администрации муниципального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района «Шилкинский район»                                                           Т.А.Сивол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30000"/>
          <w:sz w:val="20"/>
          <w:szCs w:val="20"/>
        </w:rPr>
        <w:t xml:space="preserve">от    .2011 г.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30000"/>
          <w:sz w:val="24"/>
          <w:szCs w:val="24"/>
        </w:rPr>
        <w:t xml:space="preserve">о порядке организации доступа к информации о деятельности администрации муниципального района «Шилки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I. 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1. Настоящее Положение определяет порядок реализации гражданами права на получение информации о деятельности органа местного самоуправления - администрации муниципального района «Шилкинский район», включая </w:t>
      </w:r>
      <w:r>
        <w:rPr>
          <w:rFonts w:cs="Times New Roman" w:ascii="Times New Roman" w:hAnsi="Times New Roman"/>
          <w:sz w:val="24"/>
          <w:szCs w:val="24"/>
        </w:rPr>
        <w:t>отраслевые (функциональные) органы администраци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 (далее – орган местного самоуправления,  администрация муниципального района), в соответствии с Федеральным законом от 09.02.2009 № 8-ФЗ «Об обеспечении доступа к информации о деятельности государственных органа и органа местного самоуправ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2. Для целей настоящего Положения используются следующие основные пон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-  информация о деятельности органа местного самоуправления - информация (в том числе документированная), созданная в пределах своих полномочий органом местного самоуправления, либо поступившая в указанный орган. К информации о деятельности органа местного самоуправления относятся также муниципальные правовые акты, устанавливающие структуру, полномочия, порядок формирования и деятельности органа местного самоуправления и организаций, иная информация, касающаяся их деятель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-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а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-  запрос - обращение пользователя информацией в устной или письменной форме, в том числе в виде электронного документа, в орган местного самоуправления, либо к его должностному лицу о предоставлении информации о деятельности этого орга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-  официальный сайт органа местного самоуправления (далее - официальный сайт) - сайт в информационно-телекоммуникационной сети Интернет (далее - сеть Интернет), содержащий информацию о деятельности органа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II. Сфера действия настоящего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Действие настоящего Положения распространя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 </w:t>
      </w:r>
      <w:r>
        <w:rPr>
          <w:rFonts w:cs="Times New Roman" w:ascii="Times New Roman" w:hAnsi="Times New Roman"/>
          <w:color w:val="030000"/>
          <w:sz w:val="24"/>
          <w:szCs w:val="24"/>
        </w:rPr>
        <w:t>- на отношения органа местного самоуправления  с гражданами и организациями, возникающие в процессе поиска и получения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 </w:t>
      </w:r>
      <w:r>
        <w:rPr>
          <w:rFonts w:cs="Times New Roman" w:ascii="Times New Roman" w:hAnsi="Times New Roman"/>
          <w:color w:val="030000"/>
          <w:sz w:val="24"/>
          <w:szCs w:val="24"/>
        </w:rPr>
        <w:t>-  на отношения, возникающие в процессе поиска, получения и обмена информацией между государственными органами и органами местного самоуправления, если иное не установлено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2. Действие настоящего Положения не распростран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-  на отношения, связанные с обеспечением доступа к персональным данным, обработка которых осуществляется органом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- порядок рассмотрения администрацией муниципального района обращений гражда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III. Основные принципы обеспечения доступа к информации о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деятельности органа местного самоупра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Основными принципами обеспечения доступа к информации о деятельности органа местного самоуправления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открытость и доступность информации о деятельности органа местного самоуправления, за исключением случаев, предусмотренных федеральным закон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 достоверность информации о деятельности органа местного самоуправления и своевременность ее предост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свобода поиска, получения, передачи и распространения информации о деятельности органа местного самоуправления любым законным способ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а местного самоуправ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IV</w:t>
      </w:r>
      <w:r>
        <w:rPr>
          <w:rFonts w:cs="Times New Roman" w:ascii="Times New Roman" w:hAnsi="Times New Roman"/>
          <w:bCs/>
          <w:color w:val="030000"/>
          <w:sz w:val="24"/>
          <w:szCs w:val="24"/>
        </w:rPr>
        <w:t>.</w:t>
      </w:r>
      <w:r>
        <w:rPr>
          <w:rFonts w:cs="Times New Roman" w:ascii="Times New Roman" w:hAnsi="Times New Roman"/>
          <w:color w:val="030000"/>
          <w:sz w:val="24"/>
          <w:szCs w:val="24"/>
        </w:rPr>
        <w:t>Ограничение доступа к информации о деятельности орга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местного самоупра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Ограничение доступа к информации устанавливается Федеральными законами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2. Обязательным является соблюдение конфиденциальности информации, доступ к которой ограничен Федеральными зак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3. Защита информации, составляющей государственную тайну, осуществляется в соответствии с законодательством Российской Федерации о государственной тайн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Порядок доступа к персональным данным граждан (физических лиц) устанавливается Федеральным законом о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Способы обеспечения доступа к информации о деятельности органа местного самоупра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 </w:t>
      </w:r>
      <w:r>
        <w:rPr>
          <w:rFonts w:cs="Times New Roman" w:ascii="Times New Roman" w:hAnsi="Times New Roman"/>
          <w:color w:val="030000"/>
          <w:sz w:val="24"/>
          <w:szCs w:val="24"/>
        </w:rPr>
        <w:t>1. Обнародование (опубликование) информации в средствах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 </w:t>
      </w:r>
      <w:r>
        <w:rPr>
          <w:rFonts w:cs="Times New Roman" w:ascii="Times New Roman" w:hAnsi="Times New Roman"/>
          <w:color w:val="030000"/>
          <w:sz w:val="24"/>
          <w:szCs w:val="24"/>
        </w:rPr>
        <w:t>2. Размещение информации на официальном интернет-сайте администрации муниципального района «Шилкинский район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 </w:t>
      </w:r>
      <w:r>
        <w:rPr>
          <w:rFonts w:cs="Times New Roman" w:ascii="Times New Roman" w:hAnsi="Times New Roman"/>
          <w:color w:val="030000"/>
          <w:sz w:val="24"/>
          <w:szCs w:val="24"/>
        </w:rPr>
        <w:t>3. Размещение информации в помещениях, занимаемых администрацией муниципального района, отраслевыми (функциональными) органами администрации муниципального района «Шилкинский район», и в иных отведенных для этих целей местах, а также через библиотечные и архивные фон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 </w:t>
      </w:r>
      <w:r>
        <w:rPr>
          <w:rFonts w:cs="Times New Roman" w:ascii="Times New Roman" w:hAnsi="Times New Roman"/>
          <w:color w:val="030000"/>
          <w:sz w:val="24"/>
          <w:szCs w:val="24"/>
        </w:rPr>
        <w:t>4. Предоставление возможности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муниципального района «Шилкинский район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Присутствие указанных лиц на заседаниях осуществляется  в соответствии  регламентами органа местного самоуправления или иными муниципаль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5.Предоставление информации пользователям по их запрос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VI. Форма предоставления информации о деятельности органа местного самоуправ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Информация о деятельности администрации муниципального района предоставляется в устной или письменной форме, а также может предоставляться в электронном ви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Предоставление информации о деятельности администрации муниципального района в аудио, видео и иных формах производится в случаях и порядке, установленных законами Российской Федерации, Забайкальского края  и муниципальными правовыми актами муниципального района «Шилк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2. Предоставление информации в форме, установленной настоящим Положением, осуществляется на основании запроса лица, участвующего в обмене информац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30000"/>
          <w:sz w:val="24"/>
          <w:szCs w:val="24"/>
        </w:rPr>
        <w:t>В случае невозможности предоставления информации о деятельности администрации муниципального района в форме, указанной в запросе, информация предоставляется в иной форме, предусмотренной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3. Информация о деятельности администрации муниципального района запрошенная пользователем (потребителем) информации в устной форме, предоставляется по телефону, либо путем получения информации у лиц (подразделения), уполномоченных органом местного самоуправления на предоставление указанно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4. К информации о деятельности органа местного самоуправления, предоставляемой в устной форме, относитс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- о режиме работы администрации и её структурных подраздел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- об уполномоченных должностных лицах органа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 </w:t>
      </w:r>
      <w:r>
        <w:rPr>
          <w:rFonts w:cs="Times New Roman" w:ascii="Times New Roman" w:hAnsi="Times New Roman"/>
          <w:color w:val="030000"/>
          <w:sz w:val="24"/>
          <w:szCs w:val="24"/>
        </w:rPr>
        <w:t>- о телефонах должностных лиц  органа местного самоуправления и муниципальных учреждений и предприят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- о порядке обращения пользователя (потребителя) информации с запросом в орган местного самоуправ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VII. Право граждан на доступ к информации о деятельности администрация муниципальн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Граждане вправе осуществлять поиск и получение любой информации в любых формах и из любых источников при условии соблюдения требований, установленных настоящим Положением, законами Забайкальского края и федераль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2. Гражданин имеет право на получение информации, непосредственно затрагивающей его права и свободы, от администрации муниципального района и их должностных лиц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3. Не может быть ограничен доступ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к нормативным правовым актам, затрагивающим права, свободы и обязанности человека и гражданина, а также устанавливающим правовое положение органа местного самоуправ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к информации о деятельности администрация муниципального района, а также об использовании бюджетных средс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- к информации, накапливаемой в муниципальных информационных системах, созданных для обеспечения информационных запросов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4. Администрация муниципального района» и её структурные подразделения  обязаны обеспечивать доступ к информации о своей деятельности на русском языке. Лицо, желающее получить доступ к такой информации, не обязано обосновывать необходимость ее получения, если иное не установлено настоящим Положением и другими нормативными правовыми ак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5. Решения и действия (бездействие) органа местного самоуправления, нарушающие право на доступ к информации, могут быть обжалованы в суд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VIII. Права и обязанности органа местного самоуправ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Администрация муниципального района имеет прав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уточнять содержание запрос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30000"/>
          <w:sz w:val="24"/>
          <w:szCs w:val="24"/>
        </w:rPr>
        <w:t>- отказать в предоставлении информации о своей деятельности в случаях, установленных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  </w:t>
      </w:r>
      <w:r>
        <w:rPr>
          <w:rFonts w:cs="Times New Roman" w:ascii="Times New Roman" w:hAnsi="Times New Roman"/>
          <w:color w:val="030000"/>
          <w:sz w:val="24"/>
          <w:szCs w:val="24"/>
        </w:rPr>
        <w:t>2.Администрация муниципального района обяза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обеспечивать достоверность и полноту предоставляемой информации, соблюдение установленных сроков и условий ее предоста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изымать из предоставляемой информации информацию с ограниченным доступ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- создавать организационно-технические и другие условия, необходимые для реализации права на доступ к информации о деятельности администрации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- обеспечивать размещение информации о деятельности органа местного самоуправления способами, установленными настоящим Полож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создавать информационные системы общего пользования для обслуживания пользователей (потребителей) информации, обеспечивать их полноту, актуальность, защиту от искажений и несанкционированного доступ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в течение установленного срока хранить муниципальные правовые акты органа местного самоуправления, вести их реестр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IX. Обнародование (опубликование) информации в средствах массовой информ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Официальное обнародование (опубликование) нормативных правовых актов администрации муниципального района «Шилкинский район» осуществляется в соответствии с Уставом муниципального района «Шилк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X. Размещение информации в помещениях, занимаемых органом местного самоуправления  и в иных отведенных для этих целей места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Для ознакомления с текущей информацией о деятельности органа местного самоуправления в помещениях, в которые имеется свободный доступ пользователей информации, иных отведенных для этих целей местах, размещаются информационные ст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2. Информация, размещаемая в соответствии с пунктом 1 настоящей статьи, содержи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- порядок работы администрации муниципального района и её структурных подразделений, включая порядок приема граждан должностными лиц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- условия и порядок получения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- иные сведения, необходимые для оперативного информирования пользователей информацией о деятельности администрация муниципального района  её структурных подразде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XI. Предоставление возможности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муниципального района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>1. Присутствие на заседаниях коллегиальных органов администрации муниципального района и порядок осуществления контроля за обеспечением доступа к информации о деятельности органа местного самоуправления устанавливается регламентами  администрации муниципального района и (или) иными правовыми актами администрации, регулирующими вопросы её внутренне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>XII. Предоставление информации о деятельности администрации муниципального района  по запрос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Регистрация запросов, составленных в письменной форме, а также поступивших по телекоммуникационной сети Интернет на  адреса электронной почты должностных лиц,  в Интернет-приёмную на официальном сайте администрации муниципального района,  контроль за своевременностью ответов на указанные запросы осуществляется в соответствии с регламентами администрации муниципального района «Шилкинский район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2. Рассмотрение запросов осуществляется в порядке и сроки, установленные статьей 18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3.  </w:t>
      </w:r>
      <w:r>
        <w:rPr>
          <w:rFonts w:cs="Times New Roman" w:ascii="Times New Roman" w:hAnsi="Times New Roman"/>
          <w:color w:val="000000"/>
          <w:sz w:val="23"/>
          <w:szCs w:val="23"/>
        </w:rPr>
        <w:t>Ответ на запрос подлежит обязательной регистрации органом местного самоуправления.</w:t>
        <w:b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XIII. Основания для отказа в предоставлении информац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1. Администрация муниципального района отказывает пользователю (потребителю) информации в предоставлении информации в следующих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если содержание запроса не позволяет установить запрашиваемую информацию или адрес для направления от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30000"/>
          <w:sz w:val="24"/>
          <w:szCs w:val="24"/>
        </w:rPr>
        <w:t>- если отсутствует запрашиваемая информация о деятельности администрации муниципального район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если запрашиваемая информация о деятельности администрации муниципального района относится к информации с ограниченным доступ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если запрашиваемая информация о деятельности администрации муниципального района была ранее предоставлена пользователю (потребителю)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30000"/>
          <w:sz w:val="24"/>
          <w:szCs w:val="24"/>
        </w:rPr>
        <w:t>- если запрашиваемая информация опубликована в средствах массовой информации (в этом случае орган местного самоуправления вправе, не предоставляя информации, указать источник ее опубликования, а также размещение в информационных системах общего польз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  <w:br w:type="textWrapping" w:clear="all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30000"/>
          <w:sz w:val="20"/>
          <w:szCs w:val="20"/>
        </w:rPr>
      </w:pPr>
      <w:r>
        <w:rPr>
          <w:rFonts w:cs="Times New Roman" w:ascii="Times New Roman" w:hAnsi="Times New Roman"/>
          <w:color w:val="030000"/>
          <w:sz w:val="20"/>
          <w:szCs w:val="20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30000"/>
          <w:sz w:val="20"/>
          <w:szCs w:val="20"/>
        </w:rPr>
        <w:t xml:space="preserve">от 26 декабря   2011 г. №174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30000"/>
          <w:sz w:val="24"/>
          <w:szCs w:val="24"/>
        </w:rPr>
      </w:pPr>
      <w:r>
        <w:rPr>
          <w:rFonts w:cs="Times New Roman" w:ascii="Times New Roman" w:hAnsi="Times New Roman"/>
          <w:b/>
          <w:color w:val="03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30000"/>
          <w:sz w:val="24"/>
          <w:szCs w:val="24"/>
        </w:rPr>
        <w:t>Перечень </w:t>
        <w:br/>
        <w:t>сведений о деятельности органа</w:t>
      </w:r>
      <w:r>
        <w:rPr/>
        <w:t xml:space="preserve"> местного самоуправления муниципального района «Шилкинский район», размещаемых на официальном Интернет-сайте администрации муниципального района «Шилкинский район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5"/>
        <w:gridCol w:w="2782"/>
        <w:gridCol w:w="20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Вид информ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Руководители органа администрации ответственные за предоставление информ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ериодичность размещения и сроки обно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30000"/>
                <w:sz w:val="20"/>
                <w:szCs w:val="20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30000"/>
                <w:sz w:val="20"/>
                <w:szCs w:val="20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30000"/>
                <w:sz w:val="20"/>
                <w:szCs w:val="20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3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Общая информация об администрации муниципального района (далее – администрация)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1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 xml:space="preserve">Наименование и структура администрации, почтовый адрес, адрес электронной почты, номера телефонов должностных лиц  администрации, структурных подразделений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олномоченный орган – информационный отде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 xml:space="preserve">Исполнители  - структурные подразделения администрации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Сведения о полномочиях администрации, задачах и функциях органа администрации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1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 xml:space="preserve">Перечень подведомственных организаций, сведения об их задачах и функциях, а также почтовые адреса, адреса электронной почты, номера телефонов должностных подведомственных организаций, приёмных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олномоченный орган – информационный отде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 xml:space="preserve">Исполнители - структурные подразделения администрации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1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Сведения о главе муниципального района,  главе администрации муниципального района, его заместителях, руководителях отраслевых органов администрации, руководителях подведомственных организаций (Ф.И.О., а также при согласии указанных лиц иные сведения о них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равляющий делами администрации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1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еречни информационных систем, банков данных, реестров, находящихся в ведении администрации, подведомственных организаци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равляющий делами администрации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1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Сведения о средствах массовой информации, учрежденных администрацией района, о должностных лицах администрации район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МАУ «Шилкинская правда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Информация о нормотворческой деятельности администрации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равляющий делами администрации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2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равляющий делами администрации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10 календарных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2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Информация о размещении заказов на поставки товаров, выполнения работ, оказания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 xml:space="preserve">Комитет экономики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2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дминистративные регламенты, стандарты муниципальных услуг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Комитет экономики совместно со структурными подразделениям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2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орядок обжалования муниципальных правовых актов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Информация об участии администрации в целевых и иных программах,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олномоченный орган – информационный отдел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Исполнители- структурные подразделения администраци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Информация о состоянии защиты населения и территории от чрезвычайных ситуациях и принятых мерах по обеспечению их безопасности, а также иная информация, подлежащая доведению администрацией до сведения граждан и организаций в соответствии с законодательство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равляющий делами администрации муниципального района, отдел по делам мобилизационной работы  и ГО и ЧС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Тексты официальных выступлений и заявлений главы района и заместителей глав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олномоченный орган – информационный отде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Не позднее 10 дней с момента вы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Статистическая информация о деятельности администрации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6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Комитет экономики, комитет по финансам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Ежегодно до 01 м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Информация о кадровом обеспечении администрации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7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рядок поступления граждан на муниципальную службу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 xml:space="preserve">Отдел кадров администрации муниципального района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7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Сведения о вакантных должностях муниципальной службы, имеющихся в органе местного самоуправления, квалификационные требования к кандидатам на замещение вакантных должностей муниципальной службы, номера телефонов, по которым можно получить данную информацию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Отдел кадров администрации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органа местного самоуправления, в том числе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8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рядок и время приема граждан, представителей организаций, общественных объединений, органа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равляющий делами администрации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8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Фамилия, имя и отчество руководителя подразделения или иного должностного лица, к полномочиям которых отнесены организация приема лиц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равляющий делами администрации муниципального район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8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Обзоры обращений лиц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Уполномоченный орган – информационный отдел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 xml:space="preserve">Исполнители  - структурные подразделения администрации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3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000"/>
                <w:sz w:val="24"/>
                <w:szCs w:val="24"/>
              </w:rPr>
              <w:t>Поддерживать в актуальном состоя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04:00Z</dcterms:created>
  <dc:creator>1</dc:creator>
  <dc:description/>
  <cp:keywords/>
  <dc:language>en-US</dc:language>
  <cp:lastModifiedBy>Управляющий делами</cp:lastModifiedBy>
  <cp:lastPrinted>2012-01-10T13:04:00Z</cp:lastPrinted>
  <dcterms:modified xsi:type="dcterms:W3CDTF">2012-03-14T04:04:00Z</dcterms:modified>
  <cp:revision>21</cp:revision>
  <dc:subject/>
  <dc:title/>
</cp:coreProperties>
</file>